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"/>
        <w:gridCol w:w="3000"/>
        <w:gridCol w:w="7"/>
        <w:gridCol w:w="3593"/>
        <w:gridCol w:w="38"/>
        <w:gridCol w:w="3630"/>
        <w:gridCol w:w="52"/>
        <w:gridCol w:w="3570"/>
        <w:gridCol w:w="85"/>
      </w:tblGrid>
      <w:tr>
        <w:trPr>
          <w:trHeight w:val="1277" w:hRule="atLeast"/>
        </w:trPr>
        <w:tc>
          <w:tcPr>
            <w:tcW w:w="14560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ocial Studies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SOCIAL STUDIES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human relationships including families, friends, communities and culture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how people´s abilities help them to interact with others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how one´s strengths help to build a positive self image.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Where we are in place and tim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orientation in place and tim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Describes how people can navigate using directions and/or graphic representation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llustrates different ways human beings organise time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94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How we express ourselves </w:t>
            </w:r>
          </w:p>
        </w:tc>
        <w:tc>
          <w:tcPr>
            <w:tcW w:w="3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the ways in which we discover and express ideas, feelings, nature, culture, beliefs and value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Gives examples of the need and the purpose of communic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how people use their abilities and interests through the arts to express themselves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How the world works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the natural world and its laws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Explains how people take care of the environment in order to protect endangered species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Explains how human beings contribute to extinction of species through the transformation of the environmen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191" w:hRule="atLeast"/>
        </w:trPr>
        <w:tc>
          <w:tcPr>
            <w:tcW w:w="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How we  organiz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urselves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 xml:space="preserve">Inquire into the structure and function of organizations.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Explains why people have to fulfil their duties in an organiz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Gives examples of the importance of team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064" w:hRule="atLeast"/>
        </w:trPr>
        <w:tc>
          <w:tcPr>
            <w:tcW w:w="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Inquire into rights and responsibility in the struggle to share finite resources with other people and with others living things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GB"/>
              </w:rPr>
            </w:r>
          </w:p>
        </w:tc>
        <w:tc>
          <w:tcPr>
            <w:tcW w:w="3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how the environment is affected by natural and human made action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Gives examples of how people can act to prevent further damage to the environment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1" w:right="561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48:00Z</dcterms:created>
  <dc:creator>Juan Manuel Jaramillo</dc:creator>
  <dc:description/>
  <dc:language>en-US</dc:language>
  <cp:lastModifiedBy>claudia fayad</cp:lastModifiedBy>
  <cp:lastPrinted>2010-02-16T18:02:00Z</cp:lastPrinted>
  <dcterms:modified xsi:type="dcterms:W3CDTF">2011-01-24T20:48:00Z</dcterms:modified>
  <cp:revision>2</cp:revision>
  <dc:subject/>
  <dc:title>LOGROS DE MATEMÁTICAS</dc:title>
</cp:coreProperties>
</file>